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o10  NOTE: If not printing with ProSel-16 Text Editor, remove 1st 6 lines.</w:t>
        <w:t>.bl//Page #                        Apple-Rx                @         %       //</w:t>
        <w:t>.ol=</w:t>
        <w:t>.pl59</w:t>
        <w:t>!left margin,4!</w:t>
        <w:t xml:space="preserve">              Documentation for Apple.Rx (GS version)</w:t>
        <w:t xml:space="preserve">              ---------------------------------------</w:t>
        <w:t xml:space="preserve">                Copyright 1988-91 by Glen E. Bredon</w:t>
        <w:t xml:space="preserve">                -----------------------------------</w:t>
        <w:t>This program is "virus medicine".  It will read your system files</w:t>
        <w:t>(and any other types you specify) and create data files (one for each</w:t>
        <w:t>volume) that contains information on these files.  At any time, you</w:t>
        <w:t>can run it in check mode and it will report any of these files that</w:t>
        <w:t>have been altered.  For obvious reasons, I am not going to detail</w:t>
        <w:t>exactly what sort of data the program saves, but suffice it to say</w:t>
        <w:t>that it is virtually impossible to change any of these files without</w:t>
        <w:t>detection by this program and it would also be very difficult to either</w:t>
        <w:t>alter this program or the data file it creates without detection.  The</w:t>
        <w:t>program also checks (and in some cases, corrects) some data on the</w:t>
        <w:t>disk, the details of which shall go unspecified.</w:t>
        <w:t>The program makes an effort to protect itself and its data files from</w:t>
        <w:t>modification.  However, despite these safeguards, the safest way to</w:t>
        <w:t>use it is to keep this program and its data files on a separate</w:t>
        <w:t>dedicated 3.5 inch disk, which you use only for running this program.</w:t>
        <w:t>HISTORY</w:t>
        <w:t>The first Apple-II virus appeared in early 1988 and was called</w:t>
        <w:t>"Cyber-Aids".  An individual who almost lost his hard disk to</w:t>
        <w:t>this virus, Peter J. Paul, sent a copy of the virus to me for my</w:t>
        <w:t>examination, since it was a ProSel utility that had revived most of</w:t>
        <w:t>his files.  In a short time, the original version of Apple.Rx, the</w:t>
        <w:t>first Apple-II virus detector, was written and released.  It is largely</w:t>
        <w:t>due to this program that the potential damage from Cyber-Aids was kept</w:t>
        <w:t>in check.  For about a year afterwards, I was harassed over the phone</w:t>
        <w:t>by the authors of that virus.  In the summer of 1988, the same authors</w:t>
        <w:t>produced a second, more deadly virus called "Festering Hate".  It is</w:t>
        <w:t>common with the jerks who produce viruses to include the names of the</w:t>
        <w:t>author's enemies on the screen that appears when the virus "goes off".</w:t>
        <w:t>This was no exception as my name was put prominently on that screen in</w:t>
        <w:t>"Festering Hate".  This was something I expected, and I regard it as a</w:t>
        <w:t>testament to the effectiveness of Apple-Rx.  Within a short time,</w:t>
        <w:t>Apple-Rx was revised to recognize Festering Hate and was largely</w:t>
        <w:t>responsible for the fairly small amount of damage suffered from that</w:t>
        <w:t>virus.  Both Cyber-Aids and Festering Hate attached themselves to</w:t>
        <w:t>randomly selected SYS type files on all accessible volume directories,</w:t>
        <w:t>but did not affect files in subdirectories.  Cyber-Aids, when it</w:t>
        <w:t>"went off", wiped out the main directory but not anything else.</w:t>
        <w:t>Festering Hate wiped out the entire disk.  These two viruses have not</w:t>
        <w:t>been heard from for some time and so seem to have been effectively</w:t>
        <w:t>dealt wi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late 1989 a new virus called "BURP" appeared in Texas.  This was a</w:t>
        <w:t>very potent virus that affected all SYS files in any accessible disk,</w:t>
        <w:t>in subdirectories as well as in the volume directory.  When it goes</w:t>
        <w:t>off it destroys volume directories and leaves the name "BURP!" as the</w:t>
        <w:t>volume name of the destroyed volume.  This virus was sent to me very</w:t>
        <w:t>soon after it was discovered and Apple-Rx was again quickly modified</w:t>
        <w:t>to detect it and its progeny.  It is testimony to the effectiveness</w:t>
        <w:t>of Apple-Rx that this virus does not seem to have escaped from its</w:t>
        <w:t>original geographic territory in Texas.</w:t>
        <w:t>There are also two "viruses", though technically not really what I</w:t>
        <w:t>would call viruses, that come from France.  These are the "Load Runner"</w:t>
        <w:t>virus and the "Screen Blanker" virus.  These viruses are the least</w:t>
        <w:t>dangerous of all, since they only attach themselves to the boot block,</w:t>
        <w:t>and do that only on 3.5 inch disks.  They do not affect hard disks at</w:t>
        <w:t>all.  On the other hand they contaminate memory and even a reboot does</w:t>
        <w:t>not get rid of them - they attack any 3.5 inch disk booted.  They do</w:t>
        <w:t>minimal damage:  "Load Runner" wipes out the boot block but that is</w:t>
        <w:t>all, and that is easily rectified.  "Screen blanker" just messes with</w:t>
        <w:t>the control panel in such a way that it seems that the computer is</w:t>
        <w:t>completely dead, but this is easily rectified by rebooting with the</w:t>
        <w:t>Option-Control-Reset combination and then pressing "2".  Both of these</w:t>
        <w:t>viruses attack only GS's.</w:t>
        <w:t>There is also a variant of Screen Blanker called Apocalypse (I and II)</w:t>
        <w:t>known to Rx.GS.</w:t>
        <w:t>All these viruses are detected and corrected by Rx.GS.</w:t>
        <w:t>Several months after the appearance of Apple-Rx for the Apple-II,</w:t>
        <w:t>Apple Computer released a virus detector for the Macintosh and called</w:t>
        <w:t>it "Virus-Rx".  A coincidence?  I think not.</w:t>
        <w:t>Although I could give many more details about these viruses, I think</w:t>
        <w:t>it best not to do so, so as not to give out hints to other destructive</w:t>
        <w:t>individuals on how to make yet more effective viruses.</w:t>
        <w:t>ProSel-16 also has protection against all five known viruses.  That is</w:t>
        <w:t>automatic and transparent to the user.  The main thrust of Apple-Rx,</w:t>
        <w:t>however, is it's protection against new viruses by its checking for</w:t>
        <w:t>unexplained changes in files that should not change.</w:t>
        <w:t>THE PROGRAM NAME</w:t>
        <w:t>If you do not keep this program on a separate dedicated disk then</w:t>
        <w:t>you should change its name, so that a viral program specifically</w:t>
        <w:t>looking for this program cannot easily find it and modify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DATA FILES</w:t>
        <w:t>The name of the data files are RX.VolName where the name of the volume</w:t>
        <w:t>to which the file belongs is VolName.  The program also makes a data</w:t>
        <w:t>file called RX.GS.DATA for its internal use.  These files are kept in</w:t>
        <w:t>the directory containing the RX.GS program itself.  They are in an</w:t>
        <w:t>encrypted form to prevent tampering.  If the program starts misbehaving</w:t>
        <w:t>it could be because the RX.GS.DATA file is corrupted.  In that case,</w:t>
        <w:t>delete that file, enter RX.GS, give the password APPLEAPPLEAPPLE and</w:t>
        <w:t>exit immediately.  Then follow the instructions for "unlocking", that</w:t>
        <w:t>you get upon payment of the shareware fee.</w:t>
        <w:t>FILES CHECKED</w:t>
        <w:t>The program has two means of deciding which files to check.</w:t>
        <w:t>(Ordinarily, pure data files need not be checked, only programs.)</w:t>
        <w:t>The first way it decides whether to check a file is by a list of</w:t>
        <w:t>file types it keeps.  It will check all files whose file type is in</w:t>
        <w:t>this list.  The list presently contains only SYS and S16 types.  There</w:t>
        <w:t>is an option in the program for modifying this list.  For example,</w:t>
        <w:t>you can add the NDA, CDA, LDF, TOL, OS, DRV, PIF and TIF types, etc.</w:t>
        <w:t>You could also add the BIN or BAS types, although they are unlikely</w:t>
        <w:t>targets for a virus.  Since many BIN files are data files, it is best</w:t>
        <w:t>to use the second way for them.  Also, note that the ONLY files that</w:t>
        <w:t>are attacked by the presently known viruses are the SYS type files</w:t>
        <w:t>(P8 applications).</w:t>
        <w:t>The second way Apple-Rx decides what files to look at is by a list of</w:t>
        <w:t>"special files".  Again, there is an option in the program for adding</w:t>
        <w:t>to and deleting from this list.  Note that if you have a file name in</w:t>
        <w:t>this list and the file cannot be found, then a program error will be</w:t>
        <w:t>reported and the program will abort.  In such a case, you must remove</w:t>
        <w:t>that file name from the list.</w:t>
        <w:t>Whenever you add a program file to your system, you should run Rx.GS</w:t>
        <w:t>in check mode to make sure things are now ok, and then rerun it in</w:t>
        <w:t>Create mode to revise the data file to include the new program file.</w:t>
        <w:t>You should run this program in check mode at frequent intervals,</w:t>
        <w:t>perhaps every day, to quickly determine if a problem exists before</w:t>
        <w:t>it has a chance to spread further.  In particular it is a good idea</w:t>
        <w:t>to run a check before backing up a hard disk.</w:t>
        <w:t>The output of the check option will be sent to the printer if you</w:t>
        <w:t>hold down the open apple key when pressing RETURN to select that mode.</w:t>
        <w:t>Only error lines will be sent to the printer.  You can also tell the</w:t>
        <w:t>program to only print error lines when output is to the screen by</w:t>
        <w:t>holding down the closed apple (option) key when the check option is</w:t>
        <w:t>selected.  If you hold down both then all lines will go to the printer,</w:t>
        <w:t>and if neither is down then all lines will go to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NOWN VIRUSES ONLY MODE</w:t>
        <w:t>There is a mode of checking files that does not use the check file,</w:t>
        <w:t>but only checks for files that have been contaminated by the known</w:t>
        <w:t>viruses.  The regular check mode also does this, but not nearly as</w:t>
        <w:t>fast.  This mode also allows file repair, see "Removal of viruses".</w:t>
        <w:t>NOTE:  This mode does NOT report viruses other than Cyber-Aids until</w:t>
        <w:t>the program is unlocked by information obtained from payment of the</w:t>
        <w:t>shareware fee!!!  "Defanged.Virus" is a dead version of Cyber-Aids</w:t>
        <w:t>for use as a demonstration.  Don't worry, it is not harmful.</w:t>
        <w:t>PASSWORD</w:t>
        <w:t>To protect itself somewhat, the program requires a password when you</w:t>
        <w:t>enter it.  The initial password is APPLEAPPLEAPPLE (passwords are not</w:t>
        <w:t>case sensitive) and one of the first things you should do is to change</w:t>
        <w:t>it with the built in facility to do that.  A password must be at least</w:t>
        <w:t>12 characters long, and when it is changed the program will encrypt it</w:t>
        <w:t>and save it to disk.  After that point you MUST remember your password.</w:t>
        <w:t>Recreation of the password from the encrypted file is nearly impossible</w:t>
        <w:t>unless you have the facilities of the CIA.  It is in the nature of the</w:t>
        <w:t>encryption that even knowing the encryption algorithm, and having both</w:t>
        <w:t>encrypted and decrypted files at one's disposal will not, without great</w:t>
        <w:t>effort, yield the password that was used to drive the encryption.  You</w:t>
        <w:t>can change the password any time you want, but you must know the old</w:t>
        <w:t>password to access the program in order to make that change.  An empty</w:t>
        <w:t>password (RTN at the password prompt) is supported for convenience in</w:t>
        <w:t>case the program is run from a dedicated disk.</w:t>
        <w:t>Some functions, including changing the password, are disabled and</w:t>
        <w:t>payment of the shareware fee will bring enabling instructions.</w:t>
        <w:t>AUTOMATIC OPERATION (from ProSel)</w:t>
        <w:t>If you use an empty password then the program supports an automatic</w:t>
        <w:t>checking mode.  This is accessed by putting the name of the volume</w:t>
        <w:t>(such as /HARD1) in the STARTUP in the ProSel selection list.</w:t>
        <w:t>This also expects the printer to be online.  It will not pause for</w:t>
        <w:t>a keypress at the end of the checking.  Only error lines will be</w:t>
        <w:t>printed in the automatic mode.</w:t>
        <w:t>If, however, the STARTUP is the single character "*" then the boot</w:t>
        <w:t>volume will be checked in "known virus mode".  The output in this case</w:t>
        <w:t>is to the screen instead of the printer and it will automatically quit</w:t>
        <w:t>when done if there were no viruses found on the boot volume.  If it</w:t>
        <w:t>does find a known virus then it turns off automatic mode and completes</w:t>
        <w:t>the routine.  If the virus has scrolled off, you can go through the</w:t>
        <w:t>routine again, still the default, and take appropriate action.  You can</w:t>
        <w:t>use this option to do a fully automatic check of the boot volume when</w:t>
        <w:t>it is booted by putting the path to RX.GS in the "boot program"</w:t>
        <w:t>provision in ProSel-16, with the "*" start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T BLOCK CHECKING</w:t>
        <w:t>There is a mode which checks the boot blocks of any volume to see if</w:t>
        <w:t>that volume has been invaded by one of the viruses that change boot</w:t>
        <w:t>blocks.  If found, the virus is identified and you are given the option</w:t>
        <w:t>of fixing the boot block.  It also checks other "unknown" changes to</w:t>
        <w:t>boot blocks.  Any boot block that is not "normal" will be noted and you</w:t>
        <w:t>will again have the option of fixing the boot block.</w:t>
        <w:t>REMOVAL OF VIRUSES</w:t>
        <w:t>In the "known virus checking" mode only, if a known virus is found then</w:t>
        <w:t>you will be told what virus it is.  At this point a bell sounds at about</w:t>
        <w:t>one second intervals (with TransWarp.GS) for about ten seconds total.</w:t>
        <w:t>If you press "Y" during this time, the virus will be stripped from the</w:t>
        <w:t>file, leaving the file in the exact condition it was in before being</w:t>
        <w:t>contaminated.  If you press "N" or if the ten seconds runs out, the file</w:t>
        <w:t>will be left alone and the program will continue to look at the rest</w:t>
        <w:t>of the files.  This works for the "Cyber-Aids", "Festering Hate", and</w:t>
        <w:t>"Burp" viruses.  It has no effect on "Load Runner" or "Screen blanker"</w:t>
        <w:t>since those do not infect files, only boot blocks, and the boot block</w:t>
        <w:t>routine can be used to repair that type of infection.</w:t>
        <w:t>WHAT THE PROGRAM CANNOT DO</w:t>
        <w:t>The program checks that files have not been changed (by a virus or</w:t>
        <w:t>whatever).  It cannot prevent damage by a program that does not</w:t>
        <w:t>change other files; for example, a program that just starts erasing</w:t>
        <w:t>a disk at a certain date.  Only well kept backups can protect from</w:t>
        <w:t>that.  Even backups cannot protect against a virus that invades</w:t>
        <w:t>other programs, however, and that is the purpose of this utility.</w:t>
        <w:t>The program does some other checking, provided it has been "unlocked"</w:t>
        <w:t>by the instructions coming after payment of the shareware fee.  It is</w:t>
        <w:t>best that I do not detail such features.</w:t>
        <w:t>DISEASE PREVENTION</w:t>
        <w:t>Nothing can be 100% protection against viruses.  You should practice</w:t>
        <w:t>diligence and prevention.  Do not ever download (and use) a program</w:t>
        <w:t>from a pirate board.  (I can imagine and understand, but not condone,</w:t>
        <w:t>a software publisher uploading an infected program onto such boards,</w:t>
        <w:t>in sheer retribution.)  Never use, in a susceptible environment such</w:t>
        <w:t>as a hard disk, any program downloaded by or otherwise received from</w:t>
        <w:t>someone you do not know or in whom you do not have confide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DE CHECKING</w:t>
        <w:t>Some virus detection programs do "code checking" to find instances of</w:t>
        <w:t>disk commands that could be harmful, such as block writes.  I think that</w:t>
        <w:t>this is both ineffective and inadvisable.  Ineffective since it is very</w:t>
        <w:t>easy for a virus to defeat, and inadvisable because it provides a very</w:t>
        <w:t>FALSE sense of security.  For this reason, although it is quite easy to</w:t>
        <w:t>implement, I do not include such a worthless "feature".</w:t>
        <w:t>FILE TYPES</w:t>
        <w:t>The following is a list of file types and their mnemonics of those files</w:t>
        <w:t>which are "executable" and could possibly be the target of viruses:</w:t>
        <w:t>Mnemonic  Hex  Meaning</w:t>
        <w:t>--------  ---  -------</w:t>
        <w:t xml:space="preserve"> "S16"    $B3  GS/OS application</w:t>
        <w:t xml:space="preserve"> "EXE"    $B5  Shell application</w:t>
        <w:t xml:space="preserve"> "PIF"    $B6  Permanent initialization file</w:t>
        <w:t xml:space="preserve"> "TIF"    $B7  Temporary initialization file</w:t>
        <w:t xml:space="preserve"> "NDA"    $B8  New desk accessory</w:t>
        <w:t xml:space="preserve"> "CDA"    $B9  Classic desk accessory</w:t>
        <w:t xml:space="preserve"> "TOL"    $BA  Tool set file</w:t>
        <w:t xml:space="preserve"> "DRV"    $BB  Device driver</w:t>
        <w:t xml:space="preserve"> "LDF"    $BC  Generic load file</w:t>
        <w:t xml:space="preserve"> "FST"    $BD  File system translator</w:t>
        <w:t xml:space="preserve"> "CDV"    $C7  Control device file</w:t>
        <w:t xml:space="preserve"> "OS "    $F9  Operating system file (note the space)</w:t>
        <w:t xml:space="preserve"> "SYS"    $FF  ProDOS-8 application</w:t>
        <w:t>If you wish to add all or some of these to be checked by the program,</w:t>
        <w:t>use the "Modify options", "Change file types" menu selections.</w:t>
        <w:t>TALE of WOE</w:t>
        <w:t>Recently I did an optimization of my hard disk and shortly thereafter</w:t>
        <w:t>ran Apple-Rx.  To my surprise, a number of files were reported as</w:t>
        <w:t>"changed" which I knew was not the case, and I knew I had no virus.</w:t>
        <w:t>Subsequent investigation showed that the files indeed had changed</w:t>
        <w:t>by a modification of a particular bit in widely scattered bytes.</w:t>
        <w:t>The pattern clearly indicated to me a defect in my ram: when the</w:t>
        <w:t>optimization was done, occasionally a byte was corrupted by bad ram</w:t>
        <w:t>and rewritten.  Not only did this alert me to the ram problem but was</w:t>
        <w:t>invaluable in locating those files which had been corrupted, so I could</w:t>
        <w:t>replace them with good backups.</w:t>
        <w:t>Since that time, I have kept a copy of Rx set up to test all files</w:t>
        <w:t>except picture files, which I did not care about, on the disk.  This</w:t>
        <w:t>takes an appreciable amount of time, but will be very useful if the</w:t>
        <w:t>bad ram problem recurs.  (The problem turned out to be a problem with</w:t>
        <w:t>connections on the ram card rather than a bad ram chip itself, and</w:t>
        <w:t>thus could recur at any time.)  This may turn out to be a more important</w:t>
        <w:t>use of Rx to me than the virus detection for which it was desig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ING REVISIONS</w:t>
        <w:t>To install a revision of Rx just copy the main file over the old one,</w:t>
        <w:t>but DO NOT copy the RX.GS.DATA file.  The program will automatically</w:t>
        <w:t>pick up your old configuration from the existing RX.GS.DATA file.</w:t>
        <w:t>COPYRIGHT</w:t>
        <w:t>This program is copyrighted 1988-91 by Glen Bredon.  It is expressly</w:t>
        <w:t>forbidden to give this program to anyone else or to upload it to any</w:t>
        <w:t>bulletin board.  If the program was not uploaded by me to a major</w:t>
        <w:t>service then you should not use it.  These restrictions are to make</w:t>
        <w:t>it more difficult for a look-alike contaminated program to be</w:t>
        <w:t>distributed.</w:t>
        <w:t>The program is SHAREWARE for $20.  When you pay your fee, you should</w:t>
        <w:t>indicate where you got the program, so I can warn you if it is not</w:t>
        <w:t>legitimate.  (Of course, this notice is unlikely to appear in a</w:t>
        <w:t>non-legitimate copy.)  Just clip and mail:</w:t>
        <w:t>----------------------------------------------------------------------</w:t>
        <w:t>To: Glen E. Bredon              Re: Apple.Rx version 3.4</w:t>
        <w:t xml:space="preserve">    521 State Road                  Software viral protection program</w:t>
        <w:t xml:space="preserve">    Princeton, NJ 08540</w:t>
        <w:t>Glen:</w:t>
        <w:t>Enclosed is my check for $20 in payment for Apple.Rx.</w:t>
        <w:t>I obtained the program from: ________________________________________</w:t>
        <w:t>I understand that the payment entitles me to receive instructions on</w:t>
        <w:t>how to enable the disabled functions, and to receive a warning if my</w:t>
        <w:t>source for the program is not legitimate, and that I may download any</w:t>
        <w:t>future updates from the same source with no further payment.  I further</w:t>
        <w:t>understand that it is not possible to have 100% sure protection against</w:t>
        <w:t>software viruses and that no such implied warranty is given.  I agree</w:t>
        <w:t>to abide by the copyright and to not distribute any copies of the</w:t>
        <w:t>program to other people or services.</w:t>
        <w:t>From: ________________________________________</w:t>
        <w:t xml:space="preserve">      ________________________________________</w:t>
        <w:t xml:space="preserve">      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